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SiteCatalyst code version: H.23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-2011 Adobe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vailable at http://www.omniture.co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division_id = "$request.getParameter('division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ivision_id != undefined &amp;&amp; division_id != "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s_account="hcahealthcareglobalrollup," + division_id + ",hcahealthcaregovernmentre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s_account="hcahealthcareglobalrollup,hcahealthcaregovernmentre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=s_gi(s_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 CONFIG SECTION 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You may add or alter any code config her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harSet="ISO-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nversion Confi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urrencyCode="USD"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ink Tracking Confi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trackDownloadLink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trackExternalLink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trackInlineStat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inkDownloadFileTypes="exe,zip,wav,mp3,mov,mpg,avi,wmv,doc,pdf,xls,docx,xls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inkInternalFilters="javascript:,mailto:,$request.getParameter('hostname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inkLeaveQueryString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inkTrackVars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inkTrackEvents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lugin Confi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Page Name Plug-In Confi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iteID=""                     // leftmost value in pag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defaultPage="default.asp"     // filename to add when n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queryVarsList=""              // query parameter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athExcludeDelim=";"          // portion of the path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athConcatDelim="/"           // page name compon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athExcludeList="index.dot"   // elements to exclude from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.usePlugin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_doPlugins(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dd calls to plugin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lickPa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SEMvar = s.getQueryParam('s_kwci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SEMvar = s.getValOnce(s.SEMvar,'SEM_var'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clickPast(s.SEMvar,'event26','event27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nageQueryParam v1.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pageURL=s.manageQueryParam('s_kwcid',1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page name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!s.pageType &amp;&amp; !s.pag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pageName=s.getPage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xternal Campaig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(!s.campaign)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campaign=s.getQueryParam('eci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campaign=s.getValOnce(s.campaign,"s_cmp",0); //de-dup campaign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Internal Campaig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!s.eVar5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Var5=s.getQueryParam('ici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Var5=s.getValOnce(s.campaign,"s_cmp",0); //de-dup campaign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own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url=s.downloadLinkHandl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url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Var3=url.substring(url.lastIndexOf('/')+1,url.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Var19=url.substring(url.lastIndexOf('.')+1,url.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vents="event4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linkTrackVars="eVar3,eVar19,even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linkTrackEvents="event4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rop6 is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Var4 is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vent5 is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s.prop6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Var4=s.prop6=s.prop6.toLowerC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t_search=s.getValOnce(s.eVar4,'ev4'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_searc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s.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events=s.apl(s.events,"event5",","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events="event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.doPlugins=s_do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 PLUGINS SECTION 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You may insert any plugins you wish to use here.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nfigure Modules and Plugi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oadModule("Med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Media.autoTrack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Media.trackVars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.Media.trackEvents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ugin: getPageName v2.1 - parse URL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getPageName=new Function("u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var s=this,v=u?u:''+s.wd.location,x=v.indexOf(':'),y=v.indexOf('/',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x+4),z=v.indexOf('?'),c=s.pathConcatDelim,e=s.pathExcludeDelim,g=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queryVarsList,d=s.siteID,n=d?d:'',q=z&lt;0?'':v.substring(z+1),p=v.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string(y+1,q?z:v.length);z=p.indexOf('#');p=z&lt;0?p:s.fl(p,z);x=e?p.i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ndexOf(e):-1;p=x&lt;0?p:s.fl(p,x);p+=!p||p.charAt(p.length-1)=='/'?s.d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efaultPage:'';y=c?c:'/';while(p){x=p.indexOf('/');x=x&lt;0?p.length:x;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z=s.fl(p,x);if(!s.pt(s.pathExcludeList,',','p_c',z))n+=n?y+z:z;p=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substring(x+1)}y=c?c:'?';while(g){x=g.indexOf(',');x=x&lt;0?g.length:x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;z=s.fl(g,x);z=s.pt(q,'&amp;','p_c',z);if(z){n+=n?y+z:z;y=c?c:'&amp;'}g=g.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ubstring(x+1)}return 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ugin: getQueryParam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getQueryParam=new Function("p","d","u","h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var s=this,v='',i,j,t;d=d?d:'';u=u?u:(s.pageURL?s.pageURL:s.wd.loca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tion);if(u=='f')u=s.gtfs().location;while(p){i=p.indexOf(',');i=i&lt;0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?p.length:i;t=s.p_gpv(p.substring(0,i),u+'',h);if(t){t=t.indexOf('#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')&gt;-1?t.substring(0,t.indexOf('#')):t;}if(t)v+=v?d+t:t;p=p.substr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g(i==p.length?i:i+1)}return 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_gpv=new Function("k","u","h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var s=this,v='',q;j=h==1?'#':'?';i=u.indexOf(j);if(k&amp;&amp;i&gt;-1){q=u.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string(i+1);v=s.pt(q,'&amp;','p_gvf',k)}return 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_gvf=new Function("t","k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if(t){var s=this,i=t.indexOf('='),p=i&lt;0?t:t.substring(0,i),v=i&lt;0?'T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rue':t.substring(i+1);if(p.toLowerCase()==k.toLowerCase())return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epa(v)}return''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lugin: manageQueryParam v1.2 - correct parameters in quer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manageQueryParam=new Function("p","w","e","u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var s=this,x,y,i,qs,qp,qv,f,b;u=u?u:(s.pageURL?s.pageURL:''+s.wd.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cation);u=u=='f'?''+s.gtfs().location:u+'';x=u.indexOf('?');qs=x&gt;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?u.substring(x,u.length):'';u=x&gt;-1?u.substring(0,x):u;x=qs.indexOf(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'?'+p+'=');if(x&gt;-1){y=qs.indexOf('&amp;');f='';if(y&gt;-1){qp=qs.sub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(x+1,y);b=qs.substring(y+1,qs.length);}else{qp=qs.substring(1,qs.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ngth);b='';}}else{x=qs.indexOf('&amp;'+p+'=');if(x&gt;-1){f=qs.substring(1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,x);b=qs.substring(x+1,qs.length);y=b.indexOf('&amp;');if(y&gt;-1){qp=b.su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bstring(0,y);b=b.substring(y,b.length);}else{qp=b;b='';}}}if(e&amp;&amp;qp)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{y=qp.indexOf('=');qv=y&gt;-1?qp.substring(y+1,qp.length):'';var eui=0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;while(qv.indexOf('%25')&gt;-1){qv=unescape(qv);eui++;if(eui==10)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;}qv=s.rep(qv,'+',' ');qv=escape(qv);qv=s.rep(qv,'%25','%');qv=s.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p(qv,'%7C','|');qv=s.rep(qv,'%7c','|');qp=qp.substring(0,y+1)+qv;}i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f(w&amp;&amp;qp){if(f)qs='?'+qp+'&amp;'+f+b;else if(b)qs='?'+qp+'&amp;'+b;else qs='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?'+qp}else if(f)qs='?'+f+'&amp;'+qp+b;else if(b)qs='?'+qp+'&amp;'+b;else 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(qp)qs='?'+qp;return u+qs;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gin: clickPast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lickPast=new Function("scp","ct_ev","cp_ev","cpc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var s=this,scp,ct_ev,cp_ev,cpc,ev,tct;if(s.p_fo(ct_ev)==1){if(!cpc)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{cpc='s_cpc';}ev=s.events?s.events+',':'';if(scp){s.events=ev+ct_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;s.c_w(cpc,1,0);}else{if(s.c_r(cpc)&gt;=1){s.events=ev+cp_ev;s.c_w(cpc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,0,0);}}}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_fo=new Function("n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var s=this;if(!s.__fo){s.__fo=new Object;}if(!s.__fo[n]){s.__fo[n]=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new Object;return 1;}else {return 0;}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ugin: getValOnce_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getValOnce=new Function("v","c","e","t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var s=this,a=new Date,v=v?v:'',c=c?c:'s_gvo',e=e?e:0,i=t=='m'?6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0:86400000;k=s.c_r(c);if(v){a.setTime(a.getTime()+e*i);s.c_w(c,v,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==0?0:a);}return v==k?'':v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tility Function: split v1.5 - split a string (JS 1.0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plit=new Function("l","d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var i,x=0,a=new Array;while(l){i=l.indexOf(d);i=i&gt;-1?i:l.length;a[x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++]=l.substring(0,i);l=l.substring(i+d.length);}return 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ugin Utility: apl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pl=new Function("L","v","d","u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var s=this,m=0;if(!L)L='';if(u){var i,n,a=s.split(L,d);for(i=0;i&lt;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"length;i++){n=a[i];m=m||(u==1?(n==v):(n.toLowerCase()==v.toLowerC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"e()));}}if(!m)L=L?L+d+v:v;return L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tility Function: p_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p_c=new Function("v","c",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"var x=v.indexOf('=');return c.toLowerCase()==v.substring(0,x&lt;0?v.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"ngth:x).toLowerCase()?v:0"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ugin: downloadLinkHandler 0.7 - identify and report downloa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.downloadLinkHandler=new Function("p","o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var s=this,h=s.p_gh(),n='linkDownloadFileTypes',i,t;if(!h||(s.linkT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ype&amp;&amp;(h||s.linkName)))return'';i=h.href.indexOf('?');t=s[n];s[n]=p?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p:t;if(s.lt(h.href)=='d')s.linkType='d';else h='';s[n]=t;return o?h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:h.href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_gh=new Function(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var s=this;if(!s.eo&amp;&amp;!s.lnk)return'';var o=s.eo?s.eo:s.lnk,y=s.ot(o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),n=s.oid(o),x=o.s_oidt;if(s.eo&amp;&amp;o==s.eo){while(o&amp;&amp;!n&amp;&amp;y!='BODY'){o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=o.parentElement?o.parentElement:o.parentNode;if(!o)return'';y=s.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(o);n=s.oid(o);x=o.s_oidt;}}return o?o:''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ARNING: Changing any of the below variables will cause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how your visitor data is collected.  Change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hen instructed to do so by your account manager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.visitorNamespace="hcahealthc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.trackingServer="metrics.ehc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.trackingServerSecure="smetrics.secure.ehc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.dc=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 MODULES 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dule: Media (updated on 9/20/2011)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m_Media_c="var m=s.m_i('Media');m.cn=function(n){var m=this;return m.s.rep(m.s.rep(m.s.rep(n,\"\\n\",''),\"\\r\",''),'--**--','')};m.open=function(n,l,p,b){var m=this,i=new Object,tm=new Date,a='',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x;n=m.cn(n);if(!l)l=-1;if(n&amp;&amp;p){if(!m.l)m.l=new Object;if(m.l[n])m.close(n);if(b&amp;&amp;b.id)a=b.id;if(a)for (x in m.l)if(m.l[x]&amp;&amp;m.l[x].a==a)m.close(m.l[x].n);i.n=n;i.l=l;i.o=0;i.x=0;i.p=m.cn(m.player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me?m.playerName:p);i.a=a;i.t=0;i.ts=0;i.s=Math.floor(tm.getTime()/1000);i.lx=0;i.lt=i.s;i.lo=0;i.e='';i.to=-1;i.tc=0;i.fel=new Object;i.vt=0;i.sn=0;i.sx=\"\";i.sl=0;i.sg=0;i.sc=0;i.lm=0;i.lom=0;m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[n]=i}};m._delete=function(n){var m=this,i;n=m.cn(n);i=m.l[n];m.l[n]=0;if(i&amp;&amp;i.m)clearTimeout(i.m.i)};m.close=function(n){this.e(n,0,-1)};m.play=function(n,o,sn,sx,sl){var m=this,i;i=m.e(n,1,o,sn,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x,sl);if(i&amp;&amp;!i.m){i.m=new Object;i.m.m=new Function('var m=s_c_il['+m._in+'],i;if(m.l){i=m.l[\"'+m.s.rep(i.n,'\"','\\\\\"')+'\"];if(i){if(i.lx==1)m.e(i.n,3,-1);i.m.i=setTimeout(i.m.m,1000)}}');i.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m()}};m.stop=function(n,o){this.e(n,2,o)};m.track=function(n){this.e(n,4,-1)};m.bcd=function(vo,i){var m=this,ns='a.media.',v=vo.linkTrackVars,e=vo.linkTrackEvents,pe='m_i',pev3,c=vo.contextData,x;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c['a.contentType']='video';c[ns+'name']=i.n;c[ns+'playerName']=i.p;if(i.l&gt;0){c[ns+'length']=i.l;}c[ns+'timePlayed']=Math.floor(i.ts);if(!i.vt){c[ns+'view']=true;pe='m_s';i.vt=1}if(i.sx){c[ns+'seg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ntNum']=i.sn;c[ns+'segment']=i.sx;if(i.sl&gt;0)c[ns+'segmentLength']=i.sl;if(i.sc&amp;&amp;i.ts&gt;0)c[ns+'segmentView']=true}if(i.lm&gt;0)c[ns+'milestone']=i.lm;if(i.lom&gt;0)c[ns+'offsetMilestone']=i.lom;if(v)for(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in c)v+=',contextData.'+x;pev3='video';vo.pe=pe;vo.pev3=pev3;var d=m.contextDataMapping,y,a,l,n;if(d){vo.events2='';if(v)v+=',events';for(x in d){if(x.substring(0,ns.length)==ns)y=x.substring(ns.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ngth);else y=\"\";a=d[x];if(typeof(a)=='string'){l=m.s.sp(a,',');for(n=0;n&lt;l.length;n++){a=l[n];if(x==\"a.contentType\"){if(v)v+=','+a;vo[a]=c[x]}else if(y){if(y=='view'||y=='segmentView'||y=='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Played'){if(e)e+=','+a;if(c[x]){if(y=='timePlayed'){if(c[x])vo.events2+=(vo.events2?',':'')+a+'='+c[x];}else if(c[x])vo.events2+=(vo.events2?',':'')+a}}else if(y=='segment'&amp;&amp;c[x+'Num']){if(v)v+=','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+a;vo[a]=c[x+'Num']+':'+c[x]}else{if(v)v+=','+a;vo[a]=c[x]}}}}else if(y=='milestones'||y=='offsetMilestones'){x=x.substring(0,x.length-1);if(c[x]&amp;&amp;d[x+'s'][c[x]]){if(e)e+=','+d[x+'s'][c[x]];vo.e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ts2+=(vo.events2?',':'')+d[x+'s'][c[x]]}}}vo.contextData=0}vo.linkTrackVars=v;vo.linkTrackEvents=e};m.bpe=function(vo,i,x,o){var m=this,pe='m_o',pev3,d='--**--';pe='m_o';if(!i.vt){pe='m_s';i.vt=1}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lse if(x==4)pe='m_i';pev3=m.s.ape(i.n)+d+Math.floor(i.l&gt;0?i.l:1)+d+m.s.ape(i.p)+d+Math.floor(i.t)+d+i.s+d+(i.to&gt;=0?'L'+Math.floor(i.to):'')+i.e+(x!=0&amp;&amp;x!=2?'L'+Math.floor(o):'');vo.pe=pe;vo.pev3=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v3};m.e=function(n,x,o,sn,sx,sl,pd){var m=this,i,tm=new Date,ts=Math.floor(tm.getTime()/1000),c,l,v=m.trackVars,e=m.trackEvents,ti=m.trackSeconds,tp=m.trackMilestones,to=m.trackOffsetMilestones,sm=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m.segmentByMilestones,so=m.segmentByOffsetMilestones,z=new Array,j,t=1,w=new Object,x,sc=0,ek,tc,vo=new Object;n=m.cn(n);i=n&amp;&amp;m.l&amp;&amp;m.l[n]?m.l[n]:0;if(i){if(o&lt;0){if(i.lx==1&amp;&amp;i.lt&gt;0)o=(ts-i.lt)+i.lo;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else o=i.lo}if(i.l&gt;0)o=o&lt;i.l?o:i.l;if(o&lt;0)o=0;i.o=o;if(i.l&gt;0){i.x=(i.o/i.l)*100;i.x=i.x&gt;100?100:i.x}if(i.lo&lt;0)i.lo=o;tc=i.tc;w.name=n;w.length=i.l;w.openTime=new Date;w.openTime.setTime(i.s*1000);w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.offset=i.o;w.percent=i.x;w.playerName=i.p;if(i.to&lt;0)w.mediaEvent=w.event='OPEN';else w.mediaEvent=w.event=(x==1?'PLAY':(x==2?'STOP':(x==3?'MONITOR':(x==4?'TRACK':(x==5?'FLUSH':('CLOSE'))))));if(!p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d){if(i.pd)pd=i.pd}else i.pd=pd;w.player=pd;if(x&gt;2||(x!=i.lx&amp;&amp;(x!=2||i.lx==1))) {if(!sx){sn=i.sn;sx=i.sx;sl=i.sl}if(x){if(x==1)i.lo=o;if(x&lt;=3&amp;&amp;i.to&gt;=0){t=0;v=e=\"None\";if(i.to!=o){l=i.to;if(l&gt;o){l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=i.lo;if(l&gt;o)l=o}z=tp?m.s.sp(tp,','):0;if(i.l&gt;0&amp;&amp;z&amp;&amp;o&gt;=l)for(j=0;j&lt;z.length;j++){c=z[j]?parseFloat(''+z[j]):0;if(c&amp;&amp;(l/i.l)*100&lt;c&amp;&amp;i.x&gt;=c){t=1;j=z.length;w.mediaEvent=w.event='MILESTONE';i.lm=w.m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estone=c}}z=to?m.s.sp(to,','):0;if(z&amp;&amp;o&gt;=l)for(j=0;j&lt;z.length;j++){c=z[j]?parseFloat(''+z[j]):0;if(c&amp;&amp;l&lt;c&amp;&amp;o&gt;=c){t=1;j=z.length;w.mediaEvent=w.event='OFFSET_MILESTONE';i.lom=w.offsetMilestone=c}}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if(i.sg||!sx){if(sm&amp;&amp;tp&amp;&amp;i.l&gt;0){z=m.s.sp(tp,',');if(z){z[z.length]='100';l=0;for(j=0;j&lt;z.length;j++){c=z[j]?parseFloat(''+z[j]):0;if(c){if(i.x&lt;c){sn=j+1;sx='M:'+l+'-'+c;j=z.length}l=c}}}}else if(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&amp;&amp;to){z=m.s.sp(to,',');if(z){z[z.length]=''+(i.l&gt;0?i.l:'E');l=0;for(j=0;j&lt;z.length;j++){c=z[j]?parseFloat(''+z[j]):0;if(c||z[j]=='E'){if(o&lt;c||z[j]=='E'){sn=j+1;sx='O:'+l+'-'+c;j=z.length}l=c}}}}if(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sx)i.sg=1}if(x!=5){if((sx||i.sx)&amp;&amp;sx!=i.sx)sc=1;if(sc){if(i.to&gt;=0)m.e(n,5,o,0,0,-1,pd);if(sc){i.sn=sn;i.sx=sx;i.sc=1}}}if(x&gt;=2&amp;&amp;i.lo&lt;o){i.t+=o-i.lo;i.ts+=o-i.lo}if(x&lt;=2||(x==3&amp;&amp;!i.lx)){i.e+=(x==1||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x==3?'S':'E')+Math.floor(o);i.lx=(x==3?1:x)}if(!t&amp;&amp;i.to&gt;=0&amp;&amp;x&lt;=3){ti=ti?ti:0;if(ti&amp;&amp;i.ts&gt;=ti){t=1;w.mediaEvent=w.event='SECONDS'}}if(x==5)v=e=\"None\";i.lt=ts;i.lo=o}if(!x||i.x&gt;=100){x=0;m.e(n,2,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,0,0,-1,pd);v=e=\"None\"}ek=w.mediaEvent;if(ek=='MILESTONE')ek+='_'+w.milestone;else if(ek=='OFFSET_MILESTONE')ek+='_'+w.offsetMilestone;if(!i.fel[ek]) {w.eventFirstTime=true;i.fel[ek]=1}else w.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ntFirstTime=false;w.timePlayed=i.t;w.segmentNum=i.sn;w.segment=i.sx;w.segmentLength=i.sl;if(m.monitor&amp;&amp;x!=4)m.monitor(m.s,w);if(x==0)m._delete(n);if(t&amp;&amp;i.tc==tc){vo=new Object;vo.contextData = new 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Object;vo.linkTrackVars=v;vo.linkTrackEvents=e;if(!vo.linkTrackVars)vo.linkTrackVars='';if(!vo.linkTrackEvents)vo.linkTrackEvents='';if(m.trackUsingContextData)m.bcd(vo,i);else m.bpe(vo,i,x,o);m.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t(vo);i.e = \"\";if(i.ts&gt;0)i.sc=0;i.lm=i.lom=0;i.ts-=Math.floor(i.ts);i.to=o;i.tc++}}}return i};m.ae=function(n,l,p,x,o,sn,sx,sl,pd,b){var m=this,r=0;if(n&amp;&amp;(!m.autoTrackMediaLengthRequired||(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&amp;&amp;length&gt;0)) &amp;&amp;p){if(!m.l||!m.l[n]){if(x==1||x==3){m.open(n,l,p,b);r=1}}else r=1;if(r)m.e(n,x,o,sn,sx,sl,pd)}};m.a=function(o,t){var m=this,i=o.id?o.id:o.name,n=o.name,p=0,v,c,c1,c2,xc=m.s.h,x,e,f1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,f2='s_media_'+m._in+'_oc',f3='s_media_'+m._in+'_t',f4='s_media_'+m._in+'_s',f5='s_media_'+m._in+'_l',f6='s_media_'+m._in+'_m',f7='s_media_'+m._in+'_c',tcf,w;if(!i){if(!m.c)m.c=0;i='s_media_'+m._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+'_'+m.c;m.c++}if(!o.id)o.id=i;if(!o.name)o.name=n=i;if(!m.ol)m.ol=new Object;if(m.ol[i])return;m.ol[i]=o;if(!xc)xc=m.s.b;tcf=new Function('o','var e,p=0;try{if(o.versionInfo&amp;&amp;o.currentMedia&amp;&amp;o.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trols)p=1}catch(e){p=0}return p');p=tcf(o);if(!p){tcf=new Function('o','var e,p=0,t;try{t=o.GetQuickTimeVersion();if(t)p=2}catch(e){p=0}return p');p=tcf(o);if(!p){tcf=new Function('o','var e,p=0,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try{t=o.GetVersionInfo();if(t)p=3}catch(e){p=0}return p');p=tcf(o)}}v=\"var m=s_c_il[\"+m._in+\"],o=m.ol['\"+i+\"']\";if(p==1){p='Windows Media Player '+o.versionInfo;c1=v+',n,p,l,x=-1,cm,c,mn;if(o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){cm=o.currentMedia;c=o.controls;if(cm&amp;&amp;c){mn=cm.name?cm.name:c.URL;l=cm.duration;p=c.currentPosition;n=o.playState;if(n){if(n==8)x=0;if(n==3)x=1;if(n==1||n==2||n==4||n==5||n==6)x=2;}';c2='if(x&gt;=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m.ae(mn,l,\"'+p+'\",x,x!=2?p:-1,0,\"\",0,0,o)}}';c=c1+c2;if(m.s.isie&amp;&amp;xc){x=m.s.d.createElement('script');x.language='jscript';x.type='text/javascript';x.htmlFor=i;x.event='PlayStateChange(New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)';x.defer=true;x.text=c;xc.appendChild(x);o[f6]=new Function(c1+'if(n==3){x=3;'+c2+'}setTimeout(o.'+f6+',5000)');o[f6]()}}if(p==2){p='QuickTime Player '+(o.GetIsQuickTimeRegistered()?'Pro ':'')+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GetQuickTimeVersion();f1=f2;c=v+',n,x,t,l,p,p2,mn;if(o){mn=o.GetMovieName()?o.GetMovieName():o.GetURL();n=o.GetRate();t=o.GetTimeScale();l=o.GetDuration()/t;p=o.GetTime()/t;p2=o.'+f5+';if(n!=o.'+f4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+'||p&lt;p2||p-p2&gt;5){x=2;if(n!=0)x=1;else if(p&gt;=l)x=0;if(p&lt;p2||p-p2&gt;5)m.ae(mn,l,\"'+p+'\",2,p2,0,\"\",0,0,o);m.ae(mn,l,\"'+p+'\",x,x!=2?p:-1,0,\"\",0,0,o)}if(n&gt;0&amp;&amp;o.'+f7+'&gt;=10){m.ae(mn,l,\"'+p+'\",3,p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,0,\"\",0,0,o);o.'+f7+'=0}o.'+f7+'++;o.'+f4+'=n;o.'+f5+'=p;setTimeout(\"'+v+';o.'+f2+'(0,0)\",500)}';o[f1]=new Function('a','b',c);o[f4]=-1;o[f7]=0;o[f1](0,0)}if(p==3){p='RealPlayer '+o.GetVersio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nfo();f1=n+'_OnPlayStateChange';c1=v+',n,x=-1,l,p,mn;if(o){mn=o.GetTitle()?o.GetTitle():o.GetSource();n=o.GetPlayState();l=o.GetLength()/1000;p=o.GetPosition()/1000;if(n!=o.'+f4+'){if(n==3)x=1;if(n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==0||n==2||n==4||n==5)x=2;if(n==0&amp;&amp;(p&gt;=l||p==0))x=0;if(x&gt;=0)m.ae(mn,l,\"'+p+'\",x,x!=2?p:-1,0,\"\",0,0,o)}if(n==3&amp;&amp;(o.'+f7+'&gt;=10||!o.'+f3+')){m.ae(mn,l,\"'+p+'\",3,p,0,\"\",0,0,o);o.'+f7+'=0}o.'+f7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+'++;o.'+f4+'=n;';c2='if(o.'+f2+')o.'+f2+'(o,n)}';if(m.s.wd[f1])o[f2]=m.s.wd[f1];m.s.wd[f1]=new Function('a','b',c1+c2);o[f1]=new Function('a','b',c1+'setTimeout(\"'+v+';o.'+f1+'(0,0)\",o.'+f3+'?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0:5000);'+c2);o[f4]=-1;if(m.s.isie)o[f3]=1;o[f7]=0;o[f1](0,0)}};m.as=new Function('e','var m=s_c_il['+m._in+'],l,n;if(m.autoTrack&amp;&amp;m.s.d.getElementsByTagName){l=m.s.d.getElementsByTagName(m.s.isi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\"OBJECT\":\"EMBED\");if(l)for(n=0;n&lt;l.length;n++)m.a(l[n]);}');if(s.wd.attachEvent)s.wd.attachEvent('onload',m.as);else if(s.wd.addEventListener)s.wd.addEventListener('load',m.as,false);if(m.onLoa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d)m.onLoad(s,m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.m_i("Medi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 DO NOT ALTER ANYTHING BELOW THIS LINE ! 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_code='',s_objectID;function s_gi(un,pg,ss){var c="s.version='H.23.6';s.an=s_an;s.logDebug=function(m){var s=this,tcf=new Function('var e;try{console.log(\"'+s.rep(s.rep(m,\"\\n\",\"\\\\n\"),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\\\"\",\"\\\\\\\"\")+'\");}catch(e){}');tcf()};s.cls=function(x,c){var i,y='';if(!c)c=this.an;for(i=0;i&lt;x.length;i++){n=x.substring(i,i+1);if(c.indexOf(n)&gt;=0)y+=n}return y};s.fl=function(x,l){ret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n x?(''+x).substring(0,l):x};s.co=function(o){if(!o)return o;var n=new Object,x;for(x in o)if(x.indexOf('select')&lt;0&amp;&amp;x.indexOf('filter')&lt;0)n[x]=o[x];return n};s.num=function(x){x=''+x;for(var p=0;p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&lt;x.length;p++)if(('0123456789').indexOf(x.substring(p,p+1))&lt;0)return 0;return 1};s.rep=s_rep;s.sp=s_sp;s.jn=s_jn;s.ape=function(x){var s=this,h='0123456789ABCDEF',i,c=s.charSet,n,l,e,y='';c=c?c.t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pperCase():'';if(x){x=''+x;if(s.em==3)x=encodeURIComponent(x);else if(c=='AUTO'&amp;&amp;('').charCodeAt){for(i=0;i&lt;x.length;i++){c=x.substring(i,i+1);n=x.charCodeAt(i);if(n&gt;127){l=0;e='';while(n||l&lt;4){e=h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.substring(n%16,n%16+1)+e;n=(n-n%16)/16;l++}y+='%u'+e}else if(c=='+')y+='%2B';else y+=escape(c)}x=y}else x=escape(''+x);x=s.rep(x,'+','%2B');if(c&amp;&amp;c!='AUTO'&amp;&amp;s.em==1&amp;&amp;x.indexOf('%u')&lt;0&amp;&amp;x.indexOf('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%U')&lt;0){i=x.indexOf('%');while(i&gt;=0){i++;if(h.substring(8).indexOf(x.substring(i,i+1).toUpperCase())&gt;=0)return x.substring(0,i)+'u00'+x.substring(i);i=x.indexOf('%',i)}}}return x};s.epa=functio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{var s=this;if(x){x=s.rep(''+x,'+',' ');return s.em==3?decodeURIComponent(x):unescape(x)}return x};s.pt=function(x,d,f,a){var s=this,t=x,z=0,y,r;while(t){y=t.indexOf(d);y=y&lt;0?t.length:y;t=t.substri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ng(0,y);r=s[f](t,a);if(r)return r;z+=y+d.length;t=x.substring(z,x.length);t=z&lt;x.length?t:''}return ''};s.isf=function(t,a){var c=a.indexOf(':');if(c&gt;=0)a=a.substring(0,c);c=a.indexOf('=');if(c&gt;=0)a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=a.substring(0,c);if(t.substring(0,2)=='s_')t=t.substring(2);return (t!=''&amp;&amp;t==a)};s.fsf=function(t,a){var s=this;if(s.pt(a,',','isf',t))s.fsg+=(s.fsg!=''?',':'')+t;return 0};s.fs=function(x,f){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 s=this;s.fsg='';s.pt(x,',','fsf',f);return s.fsg};s.si=function(){var s=this,i,k,v,c=s_gi+'var s=s_gi(\"'+s.oun+'\");s.sa(\"'+s.un+'\");';for(i=0;i&lt;s.va_g.length;i++){k=s.va_g[i];v=s[k];if(v!=un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fined){if(typeof(v)!='number')c+='s.'+k+'=\"'+s_fe(v)+'\";';else c+='s.'+k+'='+v+';'}}c+=\"s.lnk=s.eo=s.linkName=s.linkType=s.wd.s_objectID=s.ppu=s.pe=s.pev1=s.pev2=s.pev3='';\";return c};s.c_d='';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s.c_gdf=function(t,a){var s=this;if(!s.num(t))return 1;return 0};s.c_gd=function(){var s=this,d=s.wd.location.hostname,n=s.fpCookieDomainPeriods,p;if(!n)n=s.cookieDomainPeriods;if(d&amp;&amp;!s.c_d){n=n?pa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rseInt(n):2;n=n&gt;2?n:2;p=d.lastIndexOf('.');if(p&gt;=0){while(p&gt;=0&amp;&amp;n&gt;1){p=d.lastIndexOf('.',p-1);n--}s.c_d=p&gt;0&amp;&amp;s.pt(d,'.','c_gdf',0)?d.substring(p):d}}return s.c_d};s.c_r=function(k){var s=this;k=s.a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pe(k);var c=' '+s.d.cookie,i=c.indexOf(' '+k+'='),e=i&lt;0?i:c.indexOf(';',i),v=i&lt;0?'':s.epa(c.substring(i+2+k.length,e&lt;0?c.length:e));return v!='[[B]]'?v:''};s.c_w=function(k,v,e){var s=this,d=s.c_gd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(),l=s.cookieLifetime,t;v=''+v;l=l?(''+l).toUpperCase():'';if(e&amp;&amp;l!='SESSION'&amp;&amp;l!='NONE'){t=(v!=''?parseInt(l?l:0):-60);if(t){e=new Date;e.setTime(e.getTime()+(t*1000))}}if(k&amp;&amp;l!='NONE'){s.d.cook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=k+'='+s.ape(v!=''?v:'[[B]]')+'; path=/;'+(e&amp;&amp;l!='SESSION'?' expires='+e.toGMTString()+';':'')+(d?' domain='+d+';':'');return s.c_r(k)==v}return 0};s.eh=function(o,e,r,f){var s=this,b='s_'+e+'_'+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_in,n=-1,l,i,x;if(!s.ehl)s.ehl=new Array;l=s.ehl;for(i=0;i&lt;l.length&amp;&amp;n&lt;0;i++){if(l[i].o==o&amp;&amp;l[i].e==e)n=i}if(n&lt;0){n=i;l[n]=new Object}x=l[n];x.o=o;x.e=e;f=r?x.b:f;if(r||f){x.b=r?0:o[e];x.o[e]=f}if(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x.b){x.o[b]=x.b;return b}return 0};s.cet=function(f,a,t,o,b){var s=this,r,tcf;if(s.apv&gt;=5&amp;&amp;(!s.isopera||s.apv&gt;=7)){tcf=new Function('s','f','a','t','var e,r;try{r=s[f](a)}catch(e){r=s[t](e)}retur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r');r=tcf(s,f,a,t)}else{if(s.ismac&amp;&amp;s.u.indexOf('MSIE 4')&gt;=0)r=s[b](a);else{s.eh(s.wd,'onerror',0,o);r=s[f](a);s.eh(s.wd,'onerror',1)}}return r};s.gtfset=function(e){var s=this;return s.tfs};s.gt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oe=new Function('e','var s=s_c_il['+s._in+'],c;s.eh(window,\"onerror\",1);s.etfs=1;c=s.t();if(c)s.d.write(c);s.etfs=0;return true');s.gtfsfb=function(a){return window};s.gtfsf=function(w){var s=thi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s,p=w.parent,l=w.location;s.tfs=w;if(p&amp;&amp;p.location!=l&amp;&amp;p.location.host==l.host){s.tfs=p;return s.gtfsf(s.tfs)}return s.tfs};s.gtfs=function(){var s=this;if(!s.tfs){s.tfs=s.wd;if(!s.etfs)s.tfs=s.c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('gtfsf',s.tfs,'gtfset',s.gtfsoe,'gtfsfb')}return s.tfs};s.mrq=function(u){var s=this,l=s.rl[u],n,r;s.rl[u]=0;if(l)for(n=0;n&lt;l.length;n++){r=l[n];s.mr(0,0,r.r,r.t,r.u)}};s.flushBufferedRequests=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ction(){};s.mr=function(sess,q,rs,ta,u){var s=this,dc=s.dc,t1=s.trackingServer,t2=s.trackingServerSecure,tb=s.trackingServerBase,p='.sc',ns=s.visitorNamespace,un=s.cls(u?u:(ns?ns:s.fun)),r=new Obj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ct,l,imn='s_i_'+(un),im,b,e;if(!rs){if(t1){if(t2&amp;&amp;s.ssl)t1=t2}else{if(!tb)tb='2o7.net';if(dc)dc=(''+dc).toLowerCase();else dc='d1';if(tb=='2o7.net'){if(dc=='d1')dc='112';else if(dc=='d2')dc='122';p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=''}t1=un+'.'+dc+'.'+p+tb}rs='http'+(s.ssl?'s':'')+'://'+t1+'/b/ss/'+s.un+'/'+(s.mobile?'5.1':'1')+'/'+s.version+(s.tcn?'T':'')+'/'+sess+'?AQB=1&amp;ndh=1'+(q?q:'')+'&amp;AQE=1';if(s.isie&amp;&amp;!s.ismac)rs=s.fl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(rs,2047)}if(s.d.images&amp;&amp;s.apv&gt;=3&amp;&amp;(!s.isopera||s.apv&gt;=7)&amp;&amp;(s.ns6&lt;0||s.apv&gt;=6.1)){if(!s.rc)s.rc=new Object;if(!s.rc[un]){s.rc[un]=1;if(!s.rl)s.rl=new Object;s.rl[un]=new Array;setTimeout('if(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.s_c_il)window.s_c_il['+s._in+'].mrq(\"'+un+'\")',750)}else{l=s.rl[un];if(l){r.t=ta;r.u=un;r.r=rs;l[l.length]=r;return ''}imn+='_'+s.rc[un];s.rc[un]++}im=s.wd[imn];if(!im)im=s.wd[imn]=new Image;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s_l=0;im.onload=new Function('e','this.s_l=1;var wd=window,s;if(wd.s_c_il){s=wd.s_c_il['+s._in+'];s.mrq(\"'+un+'\");s.nrs--;if(!s.nrs)s.m_m(\"rr\")}');if(!s.nrs){s.nrs=1;s.m_m('rs')}else s.nrs++;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(s.debugTracking){var d='AppMeasurement Debug: '+rs,dl=s.sp(rs,'&amp;'),dln;for(dln=0;dln&lt;dl.length;dln++)d+=\"\\n\\t\"+s.epa(dl[dln]);s.logDebug(d)}im.src=rs;if((!ta||ta=='_self'||ta=='_top'||(s.wd.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me&amp;&amp;ta==s.wd.name))&amp;&amp;rs.indexOf('&amp;pe=')&gt;=0){b=e=new Date;while(!im.s_l&amp;&amp;e.getTime()-b.getTime()&lt;500)e=new Date}return ''}return '&lt;im'+'g sr'+'c=\"'+rs+'\" width=1 height=1 border=0 alt=\"\"&gt;'};s.gg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=function(v){var s=this;if(!s.wd['s_'+v])s.wd['s_'+v]='';return s.wd['s_'+v]};s.glf=function(t,a){if(t.substring(0,2)=='s_')t=t.substring(2);var s=this,v=s.gg(t);if(v)s[t]=v};s.gl=function(v){var 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=this;if(s.pg)s.pt(v,',','glf',0)};s.rf=function(x){var s=this,y,i,j,h,p,l=0,q,a,b='',c='',t;if(x&amp;&amp;x.length&gt;255){y=''+x;i=y.indexOf('?');if(i&gt;0){q=y.substring(i+1);y=y.substring(0,i);h=y.toLowerC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e();j=0;if(h.substring(0,7)=='http://')j+=7;else if(h.substring(0,8)=='https://')j+=8;i=h.indexOf(\"/\",j);if(i&gt;0){h=h.substring(j,i);p=y.substring(i);y=y.substring(0,i);if(h.indexOf('google')&gt;=0)l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=',q,ie,start,search_key,word,kw,cd,';else if(h.indexOf('yahoo.co')&gt;=0)l=',p,ei,';if(l&amp;&amp;q){a=s.sp(q,'&amp;');if(a&amp;&amp;a.length&gt;1){for(j=0;j&lt;a.length;j++){t=a[j];i=t.indexOf('=');if(i&gt;0&amp;&amp;l.indexOf(','+t.su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bstring(0,i)+',')&gt;=0)b+=(b?'&amp;':'')+t;else c+=(c?'&amp;':'')+t}if(b&amp;&amp;c)q=b+'&amp;'+c;else c=''}i=253-(q.length-c.length)-y.length;x=y+(i&gt;0?p.substring(0,i):'')+'?'+q}}}}return x};s.s2q=function(k,v,vf,vfp,f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){var s=this,qs='',sk,sv,sp,ss,nke,nk,nf,nfl=0,nfn,nfm;if(k==\"contextData\")k=\"c\";if(v){for(sk in v) {if((!f||sk.substring(0,f.length)==f)&amp;&amp;v[sk]&amp;&amp;(!vf||vf.indexOf(','+(vfp?vfp+'.':'')+sk+',')&g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0)){nfm=0;if(nfl)for(nfn=0;nfn&lt;nfl.length;nfn++)if(sk.substring(0,nfl[nfn].length)==nfl[nfn])nfm=1;if(!nfm){if(qs=='')qs+='&amp;'+k+'.';sv=v[sk];if(f)sk=sk.substring(f.length);if(sk.length&gt;0){nke=sk.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dexOf('.');if(nke&gt;0){nk=sk.substring(0,nke);nf=(f?f:'')+nk+'.';if(!nfl)nfl=new Array;nfl[nfl.length]=nf;qs+=s.s2q(nk,v,vf,vfp,nf)}else{if(typeof(sv)=='boolean'){if(sv)sv='true';else sv='false'}if(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v){if(vfp=='retrieveLightData'&amp;&amp;f.indexOf('.contextData.')&lt;0){sp=sk.substring(0,4);ss=sk.substring(4);if(sk=='transactionID')sk='xact';else if(sk=='channel')sk='ch';else if(sk=='campaign')sk='v0';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lse if(s.num(ss)){if(sp=='prop')sk='c'+ss;else if(sp=='eVar')sk='v'+ss;else if(sp=='list')sk='l'+ss;else if(sp=='hier'){sk='h'+ss;sv=sv.substring(0,255)}}}qs+='&amp;'+s.ape(sk)+'='+s.ape(sv)}}}}}}if(q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!='')qs+='&amp;.'+k}return qs};s.hav=function(){var s=this,qs='',l,fv='',fe='',mn,i,e;if(s.lightProfileID){l=s.va_m;fv=s.lightTrackVars;if(fv)fv=','+fv+','+s.vl_mr+','}else{l=s.va_t;if(s.pe||s.link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){fv=s.linkTrackVars;fe=s.linkTrackEvents;if(s.pe){mn=s.pe.substring(0,1).toUpperCase()+s.pe.substring(1);if(s[mn]){fv=s[mn].trackVars;fe=s[mn].trackEvents}}}if(fv)fv=','+fv+','+s.vl_l+','+s.vl_l2;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if(fe){fe=','+fe+',';if(fv)fv+=',events,'}if (s.events2)e=(e?',':'')+s.events2}for(i=0;i&lt;l.length;i++){var k=l[i],v=s[k],b=k.substring(0,4),x=k.substring(4),n=parseInt(x),q=k;if(!v)if(k=='events'&amp;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e){v=e;e=''}if(v&amp;&amp;(!fv||fv.indexOf(k)&gt;=0)&amp;&amp;k!='linkName'&amp;&amp;k!='linkType'){if(k=='timestamp')q='ts';else if(k=='dynamicVariablePrefix')q='D';else if(k=='visitorID')q='vid';else if(k=='pageURL'){q='g'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;v=s.fl(v,255)}else if(k=='referrer'){q='r';v=s.fl(s.rf(v),255)}else if(k=='vmk'||k=='visitorMigrationKey')q='vmt';else if(k=='visitorMigrationServer'){q='vmf';if(s.ssl&amp;&amp;s.visitorMigrationServer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ure)v=''}else if(k=='visitorMigrationServerSecure'){q='vmf';if(!s.ssl&amp;&amp;s.visitorMigrationServer)v=''}else if(k=='charSet'){q='ce';if(v.toUpperCase()=='AUTO')v='ISO8859-1';else if(s.em==2||s.em==3)v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='UTF-8'}else if(k=='visitorNamespace')q='ns';else if(k=='cookieDomainPeriods')q='cdp';else if(k=='cookieLifetime')q='cl';else if(k=='variableProvider')q='vvp';else if(k=='currencyCode')q='cc';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 if(k=='channel')q='ch';else if(k=='transactionID')q='xact';else if(k=='campaign')q='v0';else if(k=='resolution')q='s';else if(k=='colorDepth')q='c';else if(k=='javascriptVersion')q='j';else if(k==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'javaEnabled')q='v';else if(k=='cookiesEnabled')q='k';else if(k=='browserWidth')q='bw';else if(k=='browserHeight')q='bh';else if(k=='connectionType')q='ct';else if(k=='homepage')q='hp';else if(k=='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plugins')q='p';else if(k=='events'){if(e)v+=(v?',':'')+e;if(fe)v=s.fs(v,fe)}else if(k=='events2')v='';else if(k=='contextData'){qs+=s.s2q('c',s[k],fv,k,0);v=''}else if(k=='lightProfileID')q='mtp';e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lse if(k=='lightStoreForSeconds'){q='mtss';if(!s.lightProfileID)v=''}else if(k=='lightIncrementBy'){q='mti';if(!s.lightProfileID)v=''}else if(k=='retrieveLightProfiles')q='mtsr';else if(k=='dele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ightProfiles')q='mtsd';else if(k=='retrieveLightData'){if(s.retrieveLightProfiles)qs+=s.s2q('mts',s[k],fv,k,0);v=''}else if(s.num(x)){if(b=='prop')q='c'+n;else if(b=='eVar')q='v'+n;else if(b=='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')q='l'+n;else if(b=='hier'){q='h'+n;v=s.fl(v,255)}}if(v)qs+='&amp;'+s.ape(q)+'='+(k.substring(0,3)!='pev'?s.ape(v):v)}}return qs};s.ltdf=function(t,h){t=t?t.toLowerCase():'';h=h?h.toLowerCase():'';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 qi=h.indexOf('?');h=qi&gt;=0?h.substring(0,qi):h;if(t&amp;&amp;h.substring(h.length-(t.length+1))=='.'+t)return 1;return 0};s.ltef=function(t,h){t=t?t.toLowerCase():'';h=h?h.toLowerCase():'';if(t&amp;&amp;h.indexOf(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t)&gt;=0)return 1;return 0};s.lt=function(h){var s=this,lft=s.linkDownloadFileTypes,lef=s.linkExternalFilters,lif=s.linkInternalFilters;lif=lif?lif:s.wd.location.hostname;h=h.toLowerCase();if(s.trackD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ownloadLinks&amp;&amp;lft&amp;&amp;s.pt(lft,',','ltdf',h))return 'd';if(s.trackExternalLinks&amp;&amp;h.substring(0,1)!='#'&amp;&amp;(lef||lif)&amp;&amp;(!lef||s.pt(lef,',','ltef',h))&amp;&amp;(!lif||!s.pt(lif,',','ltef',h)))return 'e';return 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};s.lc=new Function('e','var s=s_c_il['+s._in+'],b=s.eh(this,\"onclick\");s.lnk=s.co(this);s.t();s.lnk=0;if(b)return this[b](e);return true');s.bc=new Function('e','var s=s_c_il['+s._in+'],f,tcf;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(s.d&amp;&amp;s.d.all&amp;&amp;s.d.all.cppXYctnr)return;s.eo=e.srcElement?e.srcElement:e.target;tcf=new Function(\"s\",\"var e;try{if(s.eo&amp;&amp;(s.eo.tagName||s.eo.parentElement||s.eo.parentNode))s.t()}catch(e){}\");t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cf(s);s.eo=0');s.oh=function(o){var s=this,l=s.wd.location,h=o.href?o.href:'',i,j,k,p;i=h.indexOf(':');j=h.indexOf('?');k=h.indexOf('/');if(h&amp;&amp;(i&lt;0||(j&gt;=0&amp;&amp;i&gt;j)||(k&gt;=0&amp;&amp;i&gt;k))){p=o.protocol&amp;&amp;o.pr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col.length&gt;1?o.protocol:(l.protocol?l.protocol:'');i=l.pathname.lastIndexOf('/');h=(p?p+'//':'')+(o.host?o.host:(l.host?l.host:''))+(h.substring(0,1)!='/'?l.pathname.substring(0,i&lt;0?0:i)+'/':'')+h}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return h};s.ot=function(o){var t=o.tagName;if(o.tagUrn||(o.scopeName&amp;&amp;o.scopeName.toUpperCase()!='HTML'))return '';t=t&amp;&amp;t.toUpperCase?t.toUpperCase():'';if(t=='SHAPE')t='';if(t){if((t=='INPUT'||t==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'BUTTON')&amp;&amp;o.type&amp;&amp;o.type.toUpperCase)t=o.type.toUpperCase();else if(!t&amp;&amp;o.href)t='A';}return t};s.oid=function(o){var s=this,t=s.ot(o),p,c,n='',x=0;if(t&amp;&amp;!o.s_oid){p=o.protocol;c=o.onclick;if(o.hr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ef&amp;&amp;(t=='A'||t=='AREA')&amp;&amp;(!c||!p||p.toLowerCase().indexOf('javascript')&lt;0))n=s.oh(o);else if(c){n=s.rep(s.rep(s.rep(s.rep(''+c,\"\\r\",''),\"\\n\",''),\"\\t\",''),' ','');x=2}else if(t=='INPUT'||t=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='SUBMIT'){if(o.value)n=o.value;else if(o.innerText)n=o.innerText;else if(o.textContent)n=o.textContent;x=3}else if(o.src&amp;&amp;t=='IMAGE')n=o.src;if(n){o.s_oid=s.fl(n,100);o.s_oidt=x}}return o.s_oid};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.rqf=function(t,un){var s=this,e=t.indexOf('='),u=e&gt;=0?t.substring(0,e):'',q=e&gt;=0?s.epa(t.substring(e+1)):'';if(u&amp;&amp;q&amp;&amp;(','+u+',').indexOf(','+un+',')&gt;=0){if(u!=s.un&amp;&amp;s.un.indexOf(',')&gt;=0)q='&amp;u='+u+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q+'&amp;u=0';return q}return ''};s.rq=function(un){if(!un)un=this.un;var s=this,c=un.indexOf(','),v=s.c_r('s_sq'),q='';if(c&lt;0)return s.pt(v,'&amp;','rqf',un);return s.pt(un,',','rq',0)};s.sqp=function(t,a)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{var s=this,e=t.indexOf('='),q=e&lt;0?'':s.epa(t.substring(e+1));s.sqq[q]='';if(e&gt;=0)s.pt(t.substring(0,e),',','sqs',q);return 0};s.sqs=function(un,q){var s=this;s.squ[un]=q;return 0};s.sq=function(q)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{var s=this,k='s_sq',v=s.c_r(k),x,c=0;s.sqq=new Object;s.squ=new Object;s.sqq[q]='';s.pt(v,'&amp;','sqp',0);s.pt(s.un,',','sqs',q);v='';for(x in s.squ)if(x&amp;&amp;(!Object||!Object.prototype||!Object.proto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pe[x]))s.sqq[s.squ[x]]+=(s.sqq[s.squ[x]]?',':'')+x;for(x in s.sqq)if(x&amp;&amp;(!Object||!Object.prototype||!Object.prototype[x])&amp;&amp;s.sqq[x]&amp;&amp;(x==q||c&lt;2)){v+=(v?'&amp;':'')+s.sqq[x]+'='+s.ape(x);c++}return 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_w(k,v,0)};s.wdl=new Function('e','var s=s_c_il['+s._in+'],r=true,b=s.eh(s.wd,\"onload\"),i,o,oc;if(b)r=this[b](e);for(i=0;i&lt;s.d.links.length;i++){o=s.d.links[i];oc=o.onclick?\"\"+o.onclick:\"\";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((oc.indexOf(\"s_gs(\")&lt;0||oc.indexOf(\".s_oc(\")&gt;=0)&amp;&amp;oc.indexOf(\".tl(\")&lt;0)s.eh(o,\"onclick\",0,s.lc);}return r');s.wds=function(){var s=this;if(s.apv&gt;3&amp;&amp;(!s.isie||!s.ismac||s.apv&gt;=5)){if(s.b&amp;&amp;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.b.attachEvent)s.b.attachEvent('onclick',s.bc);else if(s.b&amp;&amp;s.b.addEventListener)s.b.addEventListener('click',s.bc,false);else s.eh(s.wd,'onload',0,s.wdl)}};s.vs=function(x){var s=this,v=s.vis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ampling,g=s.visitorSamplingGroup,k='s_vsn_'+s.un+(g?'_'+g:''),n=s.c_r(k),e=new Date,y=e.getYear();e.setYear(y+10+(y&lt;1900?1900:0));if(v){v*=100;if(!n){if(!s.c_w(k,x,e))return 0;n=x}if(n%10000&gt;v)retu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rn 0}return 1};s.dyasmf=function(t,m){if(t&amp;&amp;m&amp;&amp;m.indexOf(t)&gt;=0)return 1;return 0};s.dyasf=function(t,m){var s=this,i=t?t.indexOf('='):-1,n,x;if(i&gt;=0&amp;&amp;m){var n=t.substring(0,i),x=t.substring(i+1);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(s.pt(x,',','dyasmf',m))return n}return 0};s.uns=function(){var s=this,x=s.dynamicAccountSelection,l=s.dynamicAccountList,m=s.dynamicAccountMatch,n,i;s.un=s.un.toLowerCase();if(x&amp;&amp;l){if(!m)m=s.wd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ocation.host;if(!m.toLowerCase)m=''+m;l=l.toLowerCase();m=m.toLowerCase();n=s.pt(l,';','dyasf',m);if(n)s.un=n}i=s.un.indexOf(',');s.fun=i&lt;0?s.un:s.un.substring(0,i)};s.sa=function(un){var s=this;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un=un;if(!s.oun)s.oun=un;else if((','+s.oun+',').indexOf(','+un+',')&lt;0)s.oun+=','+un;s.uns()};s.m_i=function(n,a){var s=this,m,f=n.substring(0,1),r,l,i;if(!s.m_l)s.m_l=new Object;if(!s.m_nl)s.m_nl=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new Array;m=s.m_l[n];if(!a&amp;&amp;m&amp;&amp;m._e&amp;&amp;!m._i)s.m_a(n);if(!m){m=new Object,m._c='s_m';m._in=s.wd.s_c_in;m._il=s._il;m._il[m._in]=m;s.wd.s_c_in++;m.s=s;m._n=n;m._l=new Array('_c','_in','_il','_i','_e',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'_d','_dl','s','n','_r','_g','_g1','_t','_t1','_x','_x1','_rs','_rr','_l');s.m_l[n]=m;s.m_nl[s.m_nl.length]=n}else if(m._r&amp;&amp;!m._m){r=m._r;r._m=m;l=m._l;for(i=0;i&lt;l.length;i++)if(m[l[i]])r[l[i]]=m[l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[i]];r._il[r._in]=r;m=s.m_l[n]=r}if(f==f.toUpperCase())s[n]=m;return m};s.m_a=new Function('n','g','e','if(!g)g=\"m_\"+n;var s=s_c_il['+s._in+'],c=s[g+\"_c\"],m,x,f=0;if(!c)c=s.wd[\"s_\"+g+\"_c\"];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if(c&amp;&amp;s_d)s[g]=new Function(\"s\",s_ft(s_d(c)));x=s[g];if(!x)x=s.wd[\\'s_\\'+g];if(!x)x=s.wd[g];m=s.m_i(n,1);if(x&amp;&amp;(!m._i||g!=\"m_\"+n)){m._i=f=1;if((\"\"+x).indexOf(\"function\")&gt;=0)x(s);else s.m_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m(\"x\",n,x,e)}m=s.m_i(n,1);if(m._dl)m._dl=m._d=0;s.dlt();return f');s.m_m=function(t,n,d,e){t='_'+t;var s=this,i,x,m,f='_'+t,r=0,u;if(s.m_l&amp;&amp;s.m_nl)for(i=0;i&lt;s.m_nl.length;i++){x=s.m_nl[i];if(!n||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x==n){m=s.m_i(x);u=m[t];if(u){if((''+u).indexOf('function')&gt;=0){if(d&amp;&amp;e)u=m[t](d,e);else if(d)u=m[t](d);else u=m[t]()}}if(u)r=1;u=m[t+1];if(u&amp;&amp;!m[f]){if((''+u).indexOf('function')&gt;=0){if(d&amp;&amp;e)u=m[t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+1](d,e);else if(d)u=m[t+1](d);else u=m[t+1]()}}m[f]=1;if(u)r=1}}return r};s.m_ll=function(){var s=this,g=s.m_dl,i,o;if(g)for(i=0;i&lt;g.length;i++){o=g[i];if(o)s.loadModule(o.n,o.u,o.d,o.l,o.e,1);g[i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]=0}};s.loadModule=function(n,u,d,l,e,ln){var s=this,m=0,i,g,o=0,f1,f2,c=s.h?s.h:s.b,b,tcf;if(n){i=n.indexOf(':');if(i&gt;=0){g=n.substring(i+1);n=n.substring(0,i)}else g=\"m_\"+n;m=s.m_i(n)}if((l||(n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&amp;&amp;!s.m_a(n,g)))&amp;&amp;u&amp;&amp;s.d&amp;&amp;c&amp;&amp;s.d.createElement){if(d){m._d=1;m._dl=1}if(ln){if(s.ssl)u=s.rep(u,'http:','https:');i='s_s:'+s._in+':'+n+':'+g;b='var s=s_c_il['+s._in+'],o=s.d.getElementById(\"'+i+'\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;if(s&amp;&amp;o){if(!o.l&amp;&amp;s.wd.'+g+'){o.l=1;if(o.i)clearTimeout(o.i);o.i=0;s.m_a(\"'+n+'\",\"'+g+'\"'+(e?',\"'+e+'\"':'')+')}';f2=b+'o.c++;if(!s.maxDelay)s.maxDelay=250;if(!o.l&amp;&amp;o.c&lt;(s.maxDelay*2)/100)o.i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=setTimeout(o.f2,100)}';f1=new Function('e',b+'}');tcf=new Function('s','c','i','u','f1','f2','var e,o=0;try{o=s.d.createElement(\"script\");if(o){o.type=\"text/javascript\";'+(n?'o.id=i;o.defer=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ue;o.onload=o.onreadystatechange=f1;o.f2=f2;o.l=0;':'')+'o.src=u;c.appendChild(o);'+(n?'o.c=0;o.i=setTimeout(f2,100)':'')+'}}catch(e){o=0}return o');o=tcf(s,c,i,u,f1,f2)}else{o=new Object;o.n=n+':'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+g;o.u=u;o.d=d;o.l=l;o.e=e;g=s.m_dl;if(!g)g=s.m_dl=new Array;i=0;while(i&lt;g.length&amp;&amp;g[i])i++;g[i]=o}}else if(n){m=s.m_i(n);m._e=1}return m};s.voa=function(vo,r){var s=this,l=s.va_g,i,k,v,x;for(i=0;i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&lt;l.length;i++){k=l[i];v=vo[k];if(v||vo['!'+k]){if(!r&amp;&amp;(k==\"contextData\"||k==\"retrieveLightData\")&amp;&amp;s[k])for(x in s[k])if(!v[x])v[x]=s[k][x];s[k]=v}}};s.vob=function(vo){var s=this,l=s.va_g,i,k;f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or(i=0;i&lt;l.length;i++){k=l[i];vo[k]=s[k];if(!vo[k])vo['!'+k]=1}};s.dlt=new Function('var s=s_c_il['+s._in+'],d=new Date,i,vo,f=0;if(s.dll)for(i=0;i&lt;s.dll.length;i++){vo=s.dll[i];if(vo){if(!s.m_m(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d\")||d.getTime()-vo._t&gt;=s.maxDelay){s.dll[i]=0;s.t(vo)}else f=1}}if(s.dli)clearTimeout(s.dli);s.dli=0;if(f){if(!s.dli)s.dli=setTimeout(s.dlt,s.maxDelay)}else s.dll=0');s.dl=function(vo){var s=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,d=new Date;if(!vo)vo=new Object;s.vob(vo);vo._t=d.getTime();if(!s.dll)s.dll=new Array;s.dll[s.dll.length]=vo;if(!s.maxDelay)s.maxDelay=250;s.dlt()};s.track=s.t=function(vo){var s=this,trk=1,tm=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 Date,sed=Math&amp;&amp;Math.random?Math.floor(Math.random()*10000000000000):tm.getTime(),sess='s'+Math.floor(tm.getTime()/10800000)%10+sed,y=tm.getYear(),vt=tm.getDate()+'/'+tm.getMonth()+'/'+(y&lt;1900?y+19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00:y)+' '+tm.getHours()+':'+tm.getMinutes()+':'+tm.getSeconds()+' '+tm.getDay()+' '+tm.getTimezoneOffset(),tcf,tfs=s.gtfs(),ta=-1,q='',qs='',code='',vb=new Object;s.gl(s.vl_g);s.uns();s.m_ll();if(!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s.td){var tl=tfs.location,a,o,i,x='',c='',v='',p='',bw='',bh='',j='1.0',k=s.c_w('s_cc','true',0)?'Y':'N',hp='',ct='',pn=0,ps;if(String&amp;&amp;String.prototype){j='1.1';if(j.match){j='1.2';if(tm.setUTC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e){j='1.3';if(s.isie&amp;&amp;s.ismac&amp;&amp;s.apv&gt;=5)j='1.4';if(pn.toPrecision){j='1.5';a=new Array;if(a.forEach){j='1.6';i=0;o=new Object;tcf=new Function('o','var e,i=0;try{i=new Iterator(o)}catch(e){}retur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i');i=tcf(o);if(i&amp;&amp;i.next)j='1.7'}}}}}if(s.apv&gt;=4)x=screen.width+'x'+screen.height;if(s.isns||s.isopera){if(s.apv&gt;=3){v=s.n.javaEnabled()?'Y':'N';if(s.apv&gt;=4){c=screen.pixelDepth;bw=s.wd.inner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;bh=s.wd.innerHeight}}s.pl=s.n.plugins}else if(s.isie){if(s.apv&gt;=4){v=s.n.javaEnabled()?'Y':'N';c=screen.colorDepth;if(s.apv&gt;=5){bw=s.d.documentElement.offsetWidth;bh=s.d.documentElement.offsetHe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ht;if(!s.ismac&amp;&amp;s.b){tcf=new Function('s','tl','var e,hp=0;try{s.b.addBehavior(\"#default#homePage\");hp=s.b.isHomePage(tl)?\"Y\":\"N\"}catch(e){}return hp');hp=tcf(s,tl);tcf=new Function('s','v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e,ct=0;try{s.b.addBehavior(\"#default#clientCaps\");ct=s.b.connectionType}catch(e){}return ct');ct=tcf(s)}}}else r=''}if(s.pl)while(pn&lt;s.pl.length&amp;&amp;pn&lt;30){ps=s.fl(s.pl[pn].name,100)+';';if(p.indexO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f(ps)&lt;0)p+=ps;pn++}s.resolution=x;s.colorDepth=c;s.javascriptVersion=j;s.javaEnabled=v;s.cookiesEnabled=k;s.browserWidth=bw;s.browserHeight=bh;s.connectionType=ct;s.homepage=hp;s.plugins=p;s.td=1}i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f(vo){s.vob(vb);s.voa(vo)}if((vo&amp;&amp;vo._t)||!s.m_m('d')){if(s.usePlugins)s.doPlugins(s);var l=s.wd.location,r=tfs.document.referrer;if(!s.pageURL)s.pageURL=l.href?l.href:l;if(!s.referrer&amp;&amp;!s._1_re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rer){s.referrer=r;s._1_referrer=1}s.m_m('g');if(s.lnk||s.eo){var o=s.eo?s.eo:s.lnk,p=s.pageName,w=1,t=s.ot(o),n=s.oid(o),x=o.s_oidt,h,l,i,oc;if(s.eo&amp;&amp;o==s.eo){while(o&amp;&amp;!n&amp;&amp;t!='BODY'){o=o.parentE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ent?o.parentElement:o.parentNode;if(o){t=s.ot(o);n=s.oid(o);x=o.s_oidt}}if(o){oc=o.onclick?''+o.onclick:'';if((oc.indexOf('s_gs(')&gt;=0&amp;&amp;oc.indexOf('.s_oc(')&lt;0)||oc.indexOf('.tl(')&gt;=0)o=0}}if(o){if(n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)ta=o.target;h=s.oh(o);i=h.indexOf('?');h=s.linkLeaveQueryString||i&lt;0?h:h.substring(0,i);l=s.linkName;t=s.linkType?s.linkType.toLowerCase():s.lt(h);if(t&amp;&amp;(h||l)){s.pe='lnk_'+(t=='d'||t=='e'?t:'o');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q+='&amp;pe='+s.pe+(h?'&amp;pev1='+s.ape(h):'')+(l?'&amp;pev2='+s.ape(l):'');}else trk=0;if(s.trackInlineStats){if(!p){p=s.pageURL;w=0}t=s.ot(o);i=o.sourceIndex;if(s.gg('objectID')){n=s.gg('objectID');x=1;i=1}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if(p&amp;&amp;n&amp;&amp;t)qs='&amp;pid='+s.ape(s.fl(p,255))+(w?'&amp;pidt='+w:'')+'&amp;oid='+s.ape(s.fl(n,100))+(x?'&amp;oidt='+x:'')+'&amp;ot='+s.ape(t)+(i?'&amp;oi='+i:'')}}else trk=0}if(trk||qs){s.sampled=s.vs(sed);if(trk){if(s.sa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led)code=s.mr(sess,(vt?'&amp;t='+s.ape(vt):'')+s.hav()+q+(qs?qs:s.rq()),0,ta);qs='';s.m_m('t');if(s.p_r)s.p_r();s.referrer=s.lightProfileID=s.retrieveLightProfiles=s.deleteLightProfiles=''}s.sq(qs)}}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se s.dl(vo);if(vo)s.voa(vb,1);s.lnk=s.eo=s.linkName=s.linkType=s.wd.s_objectID=s.ppu=s.pe=s.pev1=s.pev2=s.pev3='';if(s.pg)s.wd.s_lnk=s.wd.s_eo=s.wd.s_linkName=s.wd.s_linkType='';return code};s.tr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kLink=s.tl=function(o,t,n,vo){var s=this;s.lnk=s.co(o);s.linkType=t;s.linkName=n;s.t(vo)};s.trackLight=function(p,ss,i,vo){var s=this;s.lightProfileID=p;s.lightStoreForSeconds=ss;s.lightIncrement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=i;s.t(vo)};s.setTagContainer=function(n){var s=this,l=s.wd.s_c_il,i,t,x,y;s.tcn=n;if(l)for(i=0;i&lt;l.length;i++){t=l[i];if(t&amp;&amp;t._c=='s_l'&amp;&amp;t.tagContainerName==n){for(i=0;i&lt;s.va_g.length;i++){x=s.va_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g[i];if(t[x])s[x]=t[x]}if(t.lmq)for(i=0;i&lt;t.lmq.length;i++){x=t.lmq[i];y='m_'+x.n;if(!s[y]&amp;&amp;!s[y+'_c']){s[y]=t[y];s[y+'_c']=t[y+'_c']}s.loadModule(x.n,x.u,x.d)}if(t.onLoad)t.onLoad(s);if(t.tq)for(i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=0;i&lt;t.tq.length;i++)s.t(t.tq[i]);t.s=s}}};s.wd=window;s.ssl=(s.wd.location.protocol.toLowerCase().indexOf('https')&gt;=0);s.d=document;s.b=s.d.body;if(s.d.getElementsByTagName){s.h=s.d.getElementsByT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agName('HEAD');if(s.h)s.h=s.h[0]}s.n=navigator;s.u=s.n.userAgent;s.ns6=s.u.indexOf('Netscape6/');var apn=s.n.appName,v=s.n.appVersion,ie=v.indexOf('MSIE '),o=s.u.indexOf('Opera '),i;if(v.indexOf('O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pera')&gt;=0||o&gt;0)apn='Opera';s.isie=(apn=='Microsoft Internet Explorer');s.isns=(apn=='Netscape');s.isopera=(apn=='Opera');s.ismac=(s.u.indexOf('Mac')&gt;=0);if(o&gt;0)s.apv=parseFloat(s.u.substring(o+6));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else if(ie&gt;0){s.apv=parseInt(i=v.substring(ie+5));if(s.apv&gt;3)s.apv=parseFloat(i)}else if(s.ns6&gt;0)s.apv=parseFloat(s.u.substring(s.ns6+10));else s.apv=parseFloat(v);s.em=0;if(s.em.toPrecision)s.em=3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;else if(String.fromCharCode){i=escape(String.fromCharCode(256)).toUpperCase();s.em=(i=='%C4%80'?2:(i=='%U0100'?1:0))}if(s.oun)s.sa(s.oun);s.sa(un);s.vl_l='dynamicVariablePrefix,visitorID,vmk,vis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orMigrationKey,visitorMigrationServer,visitorMigrationServerSecure,ppu,charSet,visitorNamespace,cookieDomainPeriods,cookieLifetime,pageName,pageURL,referrer,currencyCode';s.va_l=s.sp(s.vl_l,',');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vl_mr=s.vl_m='charSet,visitorNamespace,cookieDomainPeriods,cookieLifetime,contextData,lightProfileID,lightStoreForSeconds,lightIncrementBy';s.vl_t=s.vl_l+',variableProvider,channel,server,pageTyp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transactionID,purchaseID,campaign,state,zip,events,events2,products,linkName,linkType,contextData,lightProfileID,lightStoreForSeconds,lightIncrementBy,retrieveLightProfiles,deleteLightProfiles,re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ieveLightData';var n;for(n=1;n&lt;=75;n++){s.vl_t+=',prop'+n+',eVar'+n;s.vl_m+=',prop'+n+',eVar'+n}for(n=1;n&lt;=5;n++)s.vl_t+=',hier'+n;for(n=1;n&lt;=3;n++)s.vl_t+=',list'+n;s.va_m=s.sp(s.vl_m,',');s.vl_l2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=',tnt,pe,pev1,pev2,pev3,resolution,colorDepth,javascriptVersion,javaEnabled,cookiesEnabled,browserWidth,browserHeight,connectionType,homepage,plugins';s.vl_t+=s.vl_l2;s.va_t=s.sp(s.vl_t,',');s.vl_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g=s.vl_t+',trackingServer,trackingServerSecure,trackingServerBase,fpCookieDomainPeriods,disableBufferedRequests,mobile,visitorSampling,visitorSamplingGroup,dynamicAccountSelection,dynamicAccountL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t,dynamicAccountMatch,trackDownloadLinks,trackExternalLinks,trackInlineStats,linkLeaveQueryString,linkDownloadFileTypes,linkExternalFilters,linkInternalFilters,linkTrackVars,linkTrackEvents,link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es,lnk,eo,lightTrackVars,_1_referrer,un';s.va_g=s.sp(s.vl_g,',');s.pg=pg;s.gl(s.vl_g);s.contextData=new Object;s.retrieveLightData=new Object;if(!ss)s.wds();if(pg){s.wd.s_co=function(o){s_gi(\"_\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1,1).co(o)};s.wd.s_gs=function(un){s_gi(un,1,1).t()};s.wd.s_dc=function(un){s_gi(un,1).t()}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=window,l=w.s_c_il,n=navigator,u=n.userAgent,v=n.appVersion,e=v.indexOf('MSIE '),m=u.indexOf('Netscape6/'),a,i,x,s;if(un){un=un.toLowerCase();if(l)for(i=0;i&lt;l.length;i++){s=l[i];x=s._c;if((!x||x=='s_c'||x=='s_l')&amp;&amp;(s.oun==un||(s.fs&amp;&amp;s.sa&amp;&amp;s.fs(s.oun,un)))){if(s.sa)s.sa(un);if(x=='s_c')return s}else s=0}}w.s_an='0123456789ABCDEFGHIJKLMNOPQRSTUVWXYZabcdefghijklmnopqrstuvwxyz';</w:t>
      </w:r>
    </w:p>
    <w:p>
      <w:pPr>
        <w:pStyle w:val="PreformattedText"/>
        <w:bidi w:val="0"/>
        <w:spacing w:before="0" w:after="0"/>
        <w:jc w:val="left"/>
        <w:rPr/>
      </w:pPr>
      <w:r>
        <w:rPr/>
        <w:t>w.s_sp=new Function("x","d","var a=new Array,i=0,j;if(x){if(x.split)a=x.split(d);else if(!d)for(i=0;i&lt;x.length;i++)a[a.length]=x.substring(i,i+1);else while(i&gt;=0){j=x.indexOf(d,i);a[a.length]=x.sub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ring(i,j&lt;0?x.length:j);i=j;if(i&gt;=0)i+=d.length}}return 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.s_jn=new Function("a","d","var x='',i,j=a.length;if(a&amp;&amp;j&gt;0){x=a[0];if(j&gt;1){if(a.join)x=a.join(d);else for(i=1;i&lt;j;i++)x+=d+a[i]}}return 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.s_rep=new Function("x","o","n","return s_jn(s_sp(x,o),n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.s_d=new Function("x","var t='`^@$#',l=s_an,l2=new Object,x2,d,b=0,k,i=x.lastIndexOf('~~'),j,v,w;if(i&gt;0){d=x.substring(0,i);x=x.substring(i+2);l=s_sp(l,'');for(i=0;i&lt;62;i++)l2[l[i]]=i;t=s_sp(t,'');d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=s_sp(d,'~');i=0;while(i&lt;5){v=0;if(x.indexOf(t[i])&gt;=0) {x2=s_sp(x,t[i]);for(j=1;j&lt;x2.length;j++){k=x2[j].substring(0,1);w=t[i]+k;if(k!=' '){v=1;w=d[b+l2[k]]}x2[j]=w+x2[j].substring(1)}}if(v)x=s_jn(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x2,'');else{w=t[i]+' ';if(x.indexOf(w)&gt;=0)x=s_rep(x,w,t[i]);i++;b+=62}}}return 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.s_fe=new Function("c","return s_rep(s_rep(s_rep(c,'\\\\','\\\\\\\\'),'\"','\\\\\"'),\"\\n\",\"\\\\n\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.s_fa=new Function("f","var s=f.indexOf('(')+1,e=f.indexOf(')'),a='',c;while(s&gt;=0&amp;&amp;s&lt;e){c=f.substring(s,s+1);if(c==',')a+='\",\"';else if((\"\\n\\r\\t \").indexOf(c)&lt;0)a+=c;s++}return a?'\"'+a+'\"':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.s_ft=new Function("c","c+='';var s,e,o,a,d,q,f,h,x;s=c.indexOf('=function(');while(s&gt;=0){s++;d=1;q='';x=0;f=c.substring(s);a=s_fa(f);e=o=c.indexOf('{',s);e++;while(d&gt;0){h=c.substring(e,e+1);if(q){i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f(h==q&amp;&amp;!x)q='';if(h=='\\\\')x=x?0:1;else x=0}else{if(h=='\"'||h==\"'\")q=h;if(h=='{')d++;if(h=='}')d--}if(d&gt;0)e++}c=c.substring(0,s)+'new Function('+(a?a+',':'')+'\"'+s_fe(c.substring(o+1,e))+'\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+"'+c.substring(e+1);s=c.indexOf('=function(')}return c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s_d(c);if(e&gt;0){a=parseInt(i=v.substring(e+5));if(a&gt;3)a=parseFloat(i)}else if(m&gt;0)a=parseFloat(u.substring(m+10));else a=parseFloat(v);if(a&lt;5||v.indexOf('Opera')&gt;=0||u.indexOf('Opera')&gt;=0)c=s_ft(c);if(!s){s=new Object;if(!w.s_c_in){w.s_c_il=new Array;w.s_c_in=0}s._il=w.s_c_il;s._in=w.s_c_in;s._il[s._in]=s;w.s_c_in++;}s._c='s_c';(new Function("s","un","pg","ss",c))(s,un,pg,ss);return s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