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av { display: non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te-search { display: non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trans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0 5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tent { margin-left: 10%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a:visit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6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trans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decoration: 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serts url in parentheses after a li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ent a:link:after, #content a:visited:af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: " (" attr(href) ")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-size: 9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f using a relative links, this will add the full ur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ent a[href^="/"]:af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: " (govtrelations.prod.ehc.com" attr(href) ")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